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</w:t>
      </w:r>
    </w:p>
    <w:p>
      <w:pPr>
        <w:pStyle w:val="Normal"/>
        <w:spacing w:lineRule="atLeast" w:line="200"/>
        <w:rPr/>
      </w:pPr>
      <w:r>
        <w:rPr>
          <w:color w:val="000000"/>
          <w:sz w:val="24"/>
        </w:rPr>
        <w:t>姓名：</w:t>
      </w:r>
      <w:r>
        <w:rPr>
          <w:b/>
          <w:color w:val="000000"/>
          <w:sz w:val="24"/>
          <w:szCs w:val="24"/>
        </w:rPr>
        <w:t>代学芳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单位：</w:t>
      </w:r>
      <w:r>
        <w:rPr>
          <w:b/>
          <w:color w:val="000000"/>
          <w:sz w:val="24"/>
        </w:rPr>
        <w:t>材料科学与工程学院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申报专业一级学科：</w:t>
      </w:r>
      <w:r>
        <w:rPr>
          <w:b/>
          <w:color w:val="000000"/>
          <w:sz w:val="24"/>
        </w:rPr>
        <w:t>材料科学与工程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晋升方式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正常</w:t>
      </w:r>
      <w:r>
        <w:rPr>
          <w:rFonts w:eastAsia="Times New Roman"/>
          <w:color w:val="000000"/>
          <w:sz w:val="24"/>
        </w:rPr>
        <w:t xml:space="preserve">     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80"/>
        <w:gridCol w:w="90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1080"/>
        <w:gridCol w:w="383"/>
        <w:gridCol w:w="517"/>
        <w:gridCol w:w="356"/>
        <w:gridCol w:w="780"/>
        <w:gridCol w:w="124"/>
        <w:gridCol w:w="513"/>
        <w:gridCol w:w="993"/>
        <w:gridCol w:w="867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研究员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6.7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76.12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57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中国科学院物理研究所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凝聚态物理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6.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年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副研究员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7.1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263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：</w:t>
            </w:r>
            <w:r>
              <w:rPr>
                <w:b/>
                <w:color w:val="000000"/>
                <w:sz w:val="24"/>
              </w:rPr>
              <w:t>免试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计算机考试：</w:t>
            </w:r>
            <w:r>
              <w:rPr>
                <w:b/>
                <w:color w:val="000000"/>
                <w:sz w:val="24"/>
              </w:rPr>
              <w:t>免试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00" w:before="78" w:after="0"/>
              <w:ind w:left="357" w:hanging="357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思想表现：积极参加校院各项活动，圆满地完成现值工作。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分）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研工作表现：在研下列基金项目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自然科学基金，具有低磁矩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uHg2T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高自旋极化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0102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.1-2012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重点基础研究，新型磁性多功能材料的设计、制备和基本物性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965136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.6-2015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教育厅基金，半金属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Heusler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金中“电子浓度－分子磁矩”新规则的建立与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201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.1-2015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一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工作表现：服从教学安排，积极承担教学、行政、实验工作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分）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建设贡献：积极参加学科建设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分）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00" w:before="0" w:after="78"/>
              <w:ind w:left="357" w:hanging="357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生导师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 xml:space="preserve">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教学工作量：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三年本科生教学情况：共</w:t>
            </w:r>
            <w:r>
              <w:rPr>
                <w:sz w:val="18"/>
                <w:szCs w:val="18"/>
              </w:rPr>
              <w:t>528.2</w:t>
            </w:r>
            <w:r>
              <w:rPr>
                <w:sz w:val="18"/>
                <w:szCs w:val="18"/>
              </w:rPr>
              <w:t>课时，年平均</w:t>
            </w: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</w:rPr>
              <w:t>课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春季，指导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级电子信息材料及电子材料与器件专业本科本科毕业论文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.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秋季，磁性材料的制备与性能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级电子信息材料及电子材料与器件专业本科生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86.5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春季，指导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级电子信息材料及电子材料与器件专业本科本科毕业论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95.76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春季，</w:t>
            </w: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级电子信息材料及电子材料与器件专业本科本科毕业论文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.64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近三年研究生教学情况：共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课时，年平均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课时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.5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秋季，量子理论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级新型功能材料硕研究生，共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课时。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研究生一名，课时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课时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exact" w:line="300" w:before="0" w:after="78"/>
              <w:ind w:left="658" w:hanging="420"/>
              <w:rPr/>
            </w:pP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级研究生一名，课时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课时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.5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科研获奖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自然科学二等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河北省政府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型磁性形状记忆合金的开发与物性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，排名第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科研项目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国家自然科学基金项目，国家基金委，四元铁磁性形状记忆合金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CoNiGaZ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的磁感生应变研究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50701015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，结题时间：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2011.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一。</w:t>
            </w:r>
            <w:r>
              <w:rPr>
                <w:rFonts w:cs="Times New Roman"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国家自然科学基金项目，国家基金委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CoNiFeGa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四元磁场可控超弹性单晶的研究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50471056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，结题时间：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2008.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三。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2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国家自然科学基金项目，国家基金委，马氏体相变中的非均匀原子团簇散射磁电阻研究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5057111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结题时间：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2009.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四。</w:t>
            </w:r>
            <w:r>
              <w:rPr>
                <w:rFonts w:cs="Times New Roman"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河北省教育厅项目，河北省教育厅，轻原子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B,C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对轻稀土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Laves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相化合物结构和磁性能的影响，结题时间：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2009.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五。</w:t>
            </w:r>
            <w:r>
              <w:rPr>
                <w:rFonts w:cs="Times New Roman"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已授权的专利：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发明专利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项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具有高自旋极化率的半金属磁性材料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专利号：</w:t>
            </w:r>
            <w:r>
              <w:rPr>
                <w:bCs/>
                <w:color w:val="000000"/>
                <w:sz w:val="18"/>
                <w:szCs w:val="18"/>
              </w:rPr>
              <w:t>ZL200510109166.8</w:t>
            </w:r>
            <w:r>
              <w:rPr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授权时间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bCs/>
                <w:color w:val="000000"/>
                <w:sz w:val="18"/>
                <w:szCs w:val="18"/>
              </w:rPr>
              <w:t>2008</w:t>
            </w:r>
            <w:r>
              <w:rPr>
                <w:bCs/>
                <w:color w:val="000000"/>
                <w:sz w:val="18"/>
                <w:szCs w:val="18"/>
              </w:rPr>
              <w:t>.6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二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7.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具有磁场驱动马氏体相变效应的磁性材料及制备方法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专利号：</w:t>
            </w:r>
            <w:r>
              <w:rPr>
                <w:bCs/>
                <w:color w:val="000000"/>
                <w:sz w:val="18"/>
                <w:szCs w:val="18"/>
              </w:rPr>
              <w:t>ZL200710064282.1</w:t>
            </w:r>
            <w:r>
              <w:rPr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授权时间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bCs/>
                <w:color w:val="000000"/>
                <w:sz w:val="18"/>
                <w:szCs w:val="18"/>
              </w:rPr>
              <w:t>2009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二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7.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具有双向形状记忆效应的磁性材料及单晶制备方法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专利号：</w:t>
            </w:r>
            <w:r>
              <w:rPr>
                <w:bCs/>
                <w:color w:val="000000"/>
                <w:sz w:val="18"/>
                <w:szCs w:val="18"/>
              </w:rPr>
              <w:t>ZL200410080015.X</w:t>
            </w:r>
            <w:r>
              <w:rPr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授权时间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bCs/>
                <w:color w:val="000000"/>
                <w:sz w:val="18"/>
                <w:szCs w:val="18"/>
              </w:rPr>
              <w:t>2007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排名第三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6.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exact" w:line="300" w:before="0" w:after="78"/>
              <w:ind w:left="357" w:hanging="357"/>
              <w:rPr>
                <w:szCs w:val="21"/>
              </w:rPr>
            </w:pPr>
            <w:r>
              <w:rPr>
                <w:sz w:val="18"/>
                <w:szCs w:val="18"/>
              </w:rPr>
              <w:t>Neue Materialien mit hoher spinpolarisation,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I 4166-jh/bc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授权时间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10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排名第二，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7.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分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7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发表论文情况：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New quarternary half metallic material CoFeMnS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Journal of Applied Physics, 105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(2009) 07E901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排名第一，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453SX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High spin polarisation in C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CrAl-Cr supe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lattice,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Journal of Physics D: Applied Physics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42 (2009) 084014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排名第一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434AT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tructure and magnetic properties of highly ordered C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NiGa alloys. Journal of Applied Physics 101(2007)09N503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排名第一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69BO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铁磁形状记忆合金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C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5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N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G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30-x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x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的结构及物性研究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物理学报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58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8602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。排名第一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544TF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M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CoZ (Z=Al, Ga, In, Si, Ge, Sn, Sb) compounds: structural, electronic, and magnetic properties. Physical Review B. 77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014424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排名第二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58IS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7.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The effect of internal and external stress on two-way shape memory behaviour i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C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49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N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1.6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G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9.4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single crystals, Journal of Physics D: Applied Physics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44(2011)045002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排名第二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705AB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7.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Magnetoelasticity and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elasticity of F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85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G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15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single crystals under coupledmagnetomechanical loading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Physica B. 406(2011)440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排名第二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717LW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7.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First-principle study for full-Heusler compounds V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YAl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(Y = V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Cr, Mn, Fe, Co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Ni) and a discussion to Slater-Pauling rule. Computational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Materials Science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-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排名第二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927UC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17.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300" w:before="0" w:after="78"/>
              <w:ind w:left="357" w:hanging="357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Geometry effect on the magnetic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ordering of geometrically frustrated rectangular and triangular magnets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Physics Letters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A, 375 (2011) 1548–1551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，排名第四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收录：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747KT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5</w:t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全部合格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</w:tc>
        <w:tc>
          <w:tcPr>
            <w:tcW w:w="117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66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660" w:hanging="420"/>
      </w:pPr>
      <w:rPr>
        <w:sz w:val="18"/>
        <w:szCs w:val="1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660" w:hanging="42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3:50:00Z</dcterms:created>
  <dc:creator>user</dc:creator>
  <dc:description/>
  <cp:keywords/>
  <dc:language>en-US</dc:language>
  <cp:lastModifiedBy>番茄花园</cp:lastModifiedBy>
  <cp:lastPrinted>2012-09-02T18:03:00Z</cp:lastPrinted>
  <dcterms:modified xsi:type="dcterms:W3CDTF">2012-09-04T09:09:00Z</dcterms:modified>
  <cp:revision>48</cp:revision>
  <dc:subject/>
  <dc:title>河北工业大学2001年职称评审量化打分表</dc:title>
</cp:coreProperties>
</file>